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</w:t>
      </w:r>
      <w:r>
        <w:rPr>
          <w:rFonts w:cs="Calibri" w:ascii="Calibri" w:hAnsi="Calibri"/>
          <w:caps/>
          <w:sz w:val="20"/>
        </w:rPr>
        <w:t>W zakresie DIABET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4"/>
        </w:numPr>
        <w:suppressAutoHyphens w:val="tru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 xml:space="preserve">,  wpisanym do Rejestru Podmiotów Wykonujących Działalność Leczniczą pod numerem: 000000018631, zarejestrowanym w Sądzie Rejonowym dla m.st. Warszawy, XIII Wydział Gospodarczy, pod </w:t>
        <w:br/>
        <w:t>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………………………………………………………………...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óźn.zm.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diabetologii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diabetolog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ze środków podmiotów dla których PIM MSWiA świadczy usługi zdrowotne w ramach zawartych um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oraz punktów rozliczeniowych w stosunku miesięcznym na wykonanie przedmiotu umowy zgodnie z ofertą złożoną w postępowaniu konkursowym, którą Udzielający Zamówienia może wykorzystać do realizacji umowy wynosi …………… godzin oraz …………….. punktów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 xml:space="preserve">Przeciętna maksymalna  liczba godzin oraz punktów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na zasadach wynikających z ustawy </w:t>
        <w:br/>
        <w:t>o zawodach lekarza i lekarza dentysty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</w:t>
        <w:br/>
        <w:t>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zestrzegania ustalonych przez osobę określoną w § 2 ust. 1 umowy limitów kwotowych </w:t>
        <w:br/>
        <w:t>w oparciu o kontrakt z NFZ, liczonych w okresach trzymiesięcznych poczynając od pierwszego dnia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szczególności w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 oraz podmioty, z którymi PIM MSWiA posiada zawarte umowy na udzielanie świadczeń zdrowotnych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wynagrodzenie za czas szkol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</w:t>
        <w:br/>
      </w:r>
      <w:r>
        <w:rPr>
          <w:rFonts w:cs="Calibri" w:ascii="Calibri" w:hAnsi="Calibri"/>
          <w:color w:val="00000A"/>
          <w:sz w:val="20"/>
        </w:rPr>
        <w:t xml:space="preserve">i innych aktów wewnętrznych </w:t>
      </w:r>
      <w:r>
        <w:rPr>
          <w:rFonts w:cs="Calibri" w:ascii="Calibri" w:hAnsi="Calibri"/>
          <w:color w:val="000000"/>
          <w:sz w:val="20"/>
        </w:rPr>
        <w:t xml:space="preserve">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raz w razie nie prowadzenia dokumentacji medycznej pacjenta, w tym lub prowadzenia jej w sposób nieterminowy, nieprawidłowy i  niekompletny, </w:t>
        <w:br/>
        <w:t>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Centrum Diabetologii, Poradni Metabolicznej oraz Poradni Endokrynologicznej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  <w:br/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wykonanych punktów w ciągu doby przez stawkę w wysokości: 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…</w:t>
      </w:r>
      <w:r>
        <w:rPr>
          <w:rFonts w:cs="Calibri" w:ascii="Calibri" w:hAnsi="Calibri"/>
          <w:b/>
          <w:bCs/>
        </w:rPr>
        <w:t xml:space="preserve">. % </w:t>
      </w:r>
      <w:r>
        <w:rPr>
          <w:rFonts w:cs="Calibri" w:ascii="Calibri" w:hAnsi="Calibri"/>
        </w:rPr>
        <w:t>wartości punktu rozliczeniowego z NFZ do 18 861 punktów w miesiącu,</w:t>
      </w:r>
    </w:p>
    <w:p>
      <w:pPr>
        <w:pStyle w:val="Normal"/>
        <w:numPr>
          <w:ilvl w:val="0"/>
          <w:numId w:val="21"/>
        </w:numPr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</w:t>
      </w:r>
      <w:r>
        <w:rPr>
          <w:rFonts w:cs="Calibri" w:ascii="Calibri" w:hAnsi="Calibri"/>
          <w:b/>
          <w:bCs/>
        </w:rPr>
        <w:t xml:space="preserve">.. % </w:t>
      </w:r>
      <w:r>
        <w:rPr>
          <w:rFonts w:cs="Calibri" w:ascii="Calibri" w:hAnsi="Calibri"/>
        </w:rPr>
        <w:t>wartości punktu rozliczeniowego z NFZ powyżej 18 861 punktów w miesiąc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>który Przyjmujący zamówienie będzie realizował w danym okresie w Centrum Diabetologii Kliniki Chorób Wewnętrznych, Endokrynologii i Diabetologii oraz Centrum Osteoporozy. Limity, o których mowa w zdaniu pierwszym, zostają przekazane Przyjmującemu zamówienie najpóźniej na 14 dni przed rozpoczęciem każdego trzymiesięcznego okresu realizacji umowy.</w:t>
      </w:r>
    </w:p>
    <w:p>
      <w:pPr>
        <w:pStyle w:val="TextBody"/>
        <w:numPr>
          <w:ilvl w:val="0"/>
          <w:numId w:val="12"/>
        </w:numPr>
        <w:suppressAutoHyphens w:val="true"/>
        <w:rPr/>
      </w:pPr>
      <w:bookmarkStart w:id="3" w:name="_Hlk518983802"/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2"/>
        </w:numPr>
        <w:suppressAutoHyphens w:val="true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dokonuje się poprzedniego dnia roboczego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5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a, o których mowa w ust.1 składane są w terminie do 10 dnia każdego miesiąca za miesiąc poprzedni. Sprawozdania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</w:t>
        <w:br/>
        <w:t xml:space="preserve">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 xml:space="preserve">i aktualne orzeczenie o stanie zdrowia, którego kopia stanowi załącznik </w:t>
        <w:br/>
        <w:t>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</w:t>
        <w:br/>
        <w:t>po jego stronie, a w szczególności wynikających z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 niekompletny, w szczególności w odniesieniu do szpitalnego systemu informatycznego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</w:t>
        <w:br/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</w:t>
        <w:br/>
        <w:t xml:space="preserve">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</w:t>
        <w:br/>
        <w:t xml:space="preserve">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w wymiarze nie większym niż 10 dni kalendarzowych na każdy kolejny okres roczny </w:t>
        <w:br/>
        <w:t>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7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</w:t>
        <w:br/>
        <w:t xml:space="preserve">27 sierpnia 2004 r. o świadczeniach opieki zdrowotnej finansowanych ze środków publicznych 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ach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 xml:space="preserve">                    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……………………………………………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  <w:tab/>
      <w:tab/>
      <w:t>egz. …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iCs/>
      </w:rPr>
      <w:t>Wzór umowy na udzielanie świadczeń zdrowotnych</w:t>
    </w:r>
    <w:r>
      <w:rPr/>
      <w:tab/>
      <w:tab/>
    </w:r>
    <w:r>
      <w:rPr>
        <w:i/>
      </w:rPr>
      <w:t>Załącznik nr 4</w:t>
    </w:r>
    <w:r>
      <w:rPr>
        <w:i/>
        <w:vertAlign w:val="superscript"/>
      </w:rPr>
      <w:t xml:space="preserve"> 2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0:00Z</dcterms:created>
  <dc:creator>xxx</dc:creator>
  <dc:description/>
  <cp:keywords/>
  <dc:language>en-US</dc:language>
  <cp:lastModifiedBy>Mysliwska Aleksandra</cp:lastModifiedBy>
  <cp:lastPrinted>2018-07-12T11:54:00Z</cp:lastPrinted>
  <dcterms:modified xsi:type="dcterms:W3CDTF">2026-02-02T11:50:00Z</dcterms:modified>
  <cp:revision>66</cp:revision>
  <dc:subject/>
  <dc:title>UMOWA O  UDZIELANIE  ŚWIADCZEŃ  ZDROWOTNYCH  W ZAKRESIE</dc:title>
</cp:coreProperties>
</file>